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5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S OF SATELLITE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the orbital parameters used in satellite communication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erpret the launching mechanism of satellite into orbit with necessary diagram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the frequency band allocation and services available in satellite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ways to improve the performance of link system? Also explain it with corresponding parame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power subsystem in satellite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aspects to control the impact of temperature in satellite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multiple access technique with necessary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modes of propagation in RF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occurrence of various attenuations in troposphere, ionosphere and free space regions. And also quantify it with tabul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need of data compression in satellite communication. Also explain about the various techniques used for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e link models connecting two end users through the transponders in free spa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concept multilateration. And also show how it can be useful for track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EB338E-2D10-42FD-9436-B908872FAE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1</Pages>
  <Words>234</Words>
  <Characters>1336</Characters>
  <CharactersWithSpaces>156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11T04:43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